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ство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я жена Кэти и я застыли в изумлении, когда наша старшая дочь Кристи сообщила, что собирается покинуть дом. Когда она начала собирать вещи, мы поняли, что это была не шутка. Кэти и я не знали, что нам делать: плакать или смеяться. Ведь нашей дочери было всего лишь шесть л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Кристи сказала, что переезжает жить к своей подруге Джулии, дом которой находился напротив нашего. По словам нашей дочери, родители Джулии были лучше, чем мы. Моя жена позвонила матери девочки и объяснила ситуацию. Когда Кристи вышла из нашего дома со своими вещами и любимой куклой, мама ее подруги уже ждала нашу дочь возле двери на улиц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несколько часов мама Джулии напомнила Кристи о том, что наша семья собирается идти в любимое кафе наших трех дочерей под названием «Голден Спун». Это была наша семейная традиция, когда мы все вместе шли в кафе и заказывали йогурт. Наши девочки, включая Кристи, очень любили эту традицию. К нашему облегчению, наша старшая дочь позвонила нам и спросила, может ли она пойти с нами. Это было чудесное воссоединение нашей семьи! Мы замечательно провели время, и Кристи вернулась дом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Еженедельная традиция посещения кафе объединяла нашу семью. Даже соседи знали о ней и всегда приветствовали нас, когда мы все вместе выходили из дома и направлялись к нашей машине. Теперь наши дочери выросли, но когда мы собираемся вместе, наша традиция оживает, и мы с удовольствием отправляемся в «Голден Спун», чтобы провести время в общении, заказав йогурт. Это одно из простых средств, которое позволяет нашей семье сохранять един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дивительно, что единство в семье помогает детям расти здоровыми и счастливыми. Объединяющие факторы, такие как семейные традиции, ценности, праздники, позволяют детям в будущем определить собственной место в обществе. Исследования показали, что дети, которые воспитываются в семье, где имеются тесные взаимоотношения, меньше склонны к беспорядку и к употреблению наркотиков и алкого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 xml:space="preserve">Как же сохранить семейное единство?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ше присутствие необходим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ти относятся к вашему присутствию рядом с ними как к знаку заботы и тесной взаимосвязи. Счастливыми являются те семьи, которые устраивают совместные завтраки, обеды и ужины, имеют собственные традиции. Собирается ли ваша семья вместе за обеденным столом хотя бы четыре раза в неделю? Если да, то шансы, что ваш ребенок будет преуспевать в учебе и вести себя хорошо, увеличиваю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Хотя это может показаться банальным, однако семьи, которые играют вместе (я говорю о совместных играх на свежем воздухе, в которых принимают участие все члены семьи) сохраняют единство. Одна моя знакомая семья каждую неделю устраивала турниры по настольному теннису. Победитель мог не мыть посуду в течение целого дня. В нашей семье мы каждый месяц проводили День счастья. Одна из наших дочерей придумывала различные развлечения, в которых должны были участвовать все члены семьи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местные праздн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е пропускайте ни единого шанса устроить в своей семье праздник. Не оставляйте без внимания различные события и маленькие достижения ваших детей. Мы, например, отмечаем дни рожденья, проводя совместный обед, после которого играем в игру «Скажи три слова». Суть ее заключается в том, что каждый член семьи должен сказать имениннику три ободряющих сло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Говорите о вер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ховные темы не всегда обсуждаются в семьях. Однако совместные размышления о Боге способствуют возникновению единства, а также помогают детям усвоить моральные принцип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е общение с детьми на духовную тематику не должно быть скучным и долгим. Пусть оно будет простым, коротким и спонтанным. Постарайтесь, чтобы беседа была как можно более естественной, а не наигранн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Молитесь с вашими детьми о тех трудностях, с которыми они сталкиваются каждый день. Ответы Бога на эти молитвы укрепят веру ребенка и помогут ему в дальнейшей жизни. В Библии вы найдете много интересных и поучительных историй для детей. Рассказывайте им эти истории и просите объяснить, какой урок содержится в каждой из н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Единство вашей семьи в ваших руках. Сделайте все возможное, чтобы ваши дети с радостью ожидали, когда вся семья соберется вместе. </w:t>
      </w:r>
    </w:p>
    <w:p>
      <w:pPr>
        <w:pStyle w:val="Normal"/>
        <w:spacing w:lineRule="auto" w:line="360"/>
        <w:ind w:left="927" w:hanging="0"/>
        <w:jc w:val="right"/>
        <w:rPr/>
      </w:pPr>
      <w:r>
        <w:rPr>
          <w:sz w:val="24"/>
          <w:szCs w:val="24"/>
        </w:rPr>
        <w:t xml:space="preserve">Автор: доктор Джим Бернс </w:t>
      </w:r>
    </w:p>
    <w:p>
      <w:pPr>
        <w:pStyle w:val="Normal"/>
        <w:spacing w:lineRule="auto" w:line="36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1:00Z</dcterms:created>
  <dc:creator>Становкина</dc:creator>
  <dc:description/>
  <cp:keywords/>
  <dc:language>en-US</dc:language>
  <cp:lastModifiedBy>Admin</cp:lastModifiedBy>
  <dcterms:modified xsi:type="dcterms:W3CDTF">2013-09-08T14:13:00Z</dcterms:modified>
  <cp:revision>6</cp:revision>
  <dc:subject/>
  <dc:title/>
</cp:coreProperties>
</file>